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 xml:space="preserve">CNAE 1.0 – NOTAS EXPLICATIVAS 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7</w:t>
        <w:tab/>
        <w:t>METALURGIA BÁSIC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</w:rPr>
      </w:pPr>
      <w:r>
        <w:rPr>
          <w:rFonts w:eastAsia="MS Mincho;MS Gothic" w:cs="Arial" w:ascii="Arial" w:hAnsi="Arial"/>
          <w:b/>
          <w:i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conversão de minérios ferrosos e não-ferrosos em produtos metalúrgicos por meios térmicos - eletrometalúrgicos ou não - (fornos, convertedores, etc.) e outras técnicas metalúrgicas de processamento para a obtenção de produtos intermediários do processamento de minérios metálicos, tais como gusa, aço líquido, alumina calcinada ou não, mates metalúrgicos de cobre e níquel, etc.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etais em formas primárias ou semi-acabadas (lingotes, placas, tarugos, biletes, palanquilha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aminados, relaminados, trefilados, retrefilados (chapas, bobinas, barras, perfis, trilhos, vergalhões, fio-máquina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anos e tubo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fundidas de metais ferrosos e não-ferros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barras forjadas (laminados não-planos)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de metais forjados (28.3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1</w:t>
        <w:tab/>
        <w:t>PRODUÇÃO DE FERRO-GUSA E DE FERRO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ferro-gusa e ferroligas em formas primárias ou semi-acabadas por produtores independentes.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13-8</w:t>
        <w:tab/>
        <w:t>Produção de ferro-gus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erro-gusa por produtores independentes (guseiros)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14-6</w:t>
        <w:tab/>
        <w:t>Produção de ferro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erroligas (ferrocromo, ferromanganês, ferronióbio, ferrossilício, etc.), por produtores independentes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2 SIDERURG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produtos à base de ferro (gusa, ferro-esponja, aços-carbono e aços especiais/ligados), na forma de granéis (ferro-esponja)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emi-acabados (placas, blocos e tarugos em aços-carbono e aços especiais/ligados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aminados (planos ou longos) em aços-carbono e aços especiais, usando processos eletrometalúrgicos ou outras técnicas metalúrgicas, em unidades produtivas integradas, semi-integradas ou não-integradas.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unidades integradas são aquelas que produzem aço a partir da obtenção do ferro-gusa líquido, em alto-forno, através do aproveitamento do ferro contido no minério, com aproveitamento do coque ou carvão vegetal como redutor. As unidades semi-integradas são aquelas que produzem aço a partir da fusão de sucata, gusa e/ou ferro-esponja em aciaria elétrica) e as unidades não-integradas são aquelas que não produzem aço, dispondo apenas de unidades de redução ou de processamento. Também são consideradas como integradas as unidades que fabricam o ferro-esponja (minério de ferro reduzido no estado sólido por processo de redução direta) fundido e refinado em forno elétrico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23-5</w:t>
        <w:tab/>
        <w:t>Produção de semi-acabados d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ingotes, placas, blocos ou tarugos, em aço-carbono ou aços especiais/ligados, por processo de lingotamento contínuo ou de laminação de desbaste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24-3</w:t>
        <w:tab/>
        <w:t>Produção de laminados planos d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bobinas, chapas e folhas em aço-carbono ou aços especiais/ligados (aços ao silício, aços inoxidáveis), obtidos na laminação, a quente ou a frio, cuja largura é bem superior à altura.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aminados planos em aço-carbono, revestidos (folhas e bobinas de flandres (estanhadas), folhas e bobinas cromadas, bobinas e chapas eletrogalvanizadas ou zincadas a quente)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funcionamento de coquerias independentes (2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produtos obtidos em unidades que dispõem apenas de laminadores, denominadas, genericamente, relaminadoras (27.2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25-1</w:t>
        <w:tab/>
        <w:t>Produção de laminados longos d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 produção de barras, perfis, trilhos, fios-máquina, tubos sem costura ou vergalhões, em </w:t>
        <w:br/>
        <w:t>aço-carbono ou aços especiais/ligados (aços-ferramenta, construção mecânica, inoxidáveis), obtidos na laminação, a quente ou a frio,  cujo comprimento é bem superior à largura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funcionamento de coquerias independentes (23.10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produtos obtidos em unidades que dispõem apenas de laminadores, denominadas, genericamente, relaminadoras (27.26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26-0</w:t>
        <w:tab/>
        <w:t>Produção de relaminados, trefilados e perfilados d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Os produtos obtidos em unidades que dispõem apenas de laminadores, denominadas, genericamente, relaminadoras. 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produtos obtidos em unidades que  dispõem apenas de trefilas, denominadas trefilarias, que produzem arames e barras, utilizando fio-máquina como matéria-prima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unidades que produzem perfilados soldados ou conformados a frio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3</w:t>
        <w:tab/>
        <w:t>FABRICAÇÃO DE TUBOS - EXCETO EM SIDERÚRGI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31-6</w:t>
        <w:tab/>
        <w:t>Fabricação de tubos de aço com costur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ubos de aço com costura e seus acessórios (pretos, inoxidáveis, galvanizado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conexõe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ubos de aço sem costura, como produto de siderúrgicas (27.25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ubos de aço fundidos, trefilados, retrefilados, flexíveis, etc. (27.39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39-1</w:t>
        <w:tab/>
        <w:t>Fabricação de outros tubos de ferro 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ubos e seus acessórios fundidos, trefilados, retrefilados, flexíveis e outros de ferro e aço, mesmo revestidos de qualquer materi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ubos de aço com costura (27.3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2:00Z</dcterms:created>
  <dc:creator>ibge</dc:creator>
  <dc:description/>
  <dc:language>en-US</dc:language>
  <cp:lastModifiedBy>ibge</cp:lastModifiedBy>
  <dcterms:modified xsi:type="dcterms:W3CDTF">2004-11-18T17:33:00Z</dcterms:modified>
  <cp:revision>1</cp:revision>
  <dc:subject/>
  <dc:title>CNAE 1</dc:title>
</cp:coreProperties>
</file>